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928131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23672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4259411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1329130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